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3"/>
      </w:tblGrid>
      <w:tr>
        <w:trPr>
          <w:trHeight w:val="640" w:hRule="atLeast"/>
        </w:trPr>
        <w:tc>
          <w:tcPr>
            <w:tcW w:w="9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Wykonanie projektów technicznych i robót remontowych zapewniających dostosowanie budynków do wymagań przepisów ochrony przeciwpożarowej 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zkole Podstawowej nr 120 przy ul. Międzyborskiej 70 w Warszaw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zkole Podstawowej nr 135 przy ul. Bartosika 5 w Warszaw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Gimnazjum nr 21 przy ul. Siennickiej 15 w Warszawi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7-03-17T11:30:00Z</cp:lastPrinted>
  <dcterms:modified xsi:type="dcterms:W3CDTF">2017-04-28T08:17:00Z</dcterms:modified>
  <cp:revision>17</cp:revision>
  <dc:subject/>
  <dc:title>Załącznik nr 9 do SIWZ</dc:title>
</cp:coreProperties>
</file>